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نفس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تنفس هواء نقيا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8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بعض العوامل الملوثة للهواء وتأثيرها على التنفس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قتراح بعض السلوكات لتجنب أخطار الهواء الملوث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 ،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تنفس هواء نقيا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    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8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بعض العوامل الملوثة للهواء وتأثيرها على التنفس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قتراح بعض السلوكات لتجنب أخطار الهواء الملوث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.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 ،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50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عرف التلميذ بعض أسباب تلوث الهواء كالتدخين والغازات المنبعثة من المصانع والسيارات خصوصا في المد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كذا بعض السلوكات التي تؤدي إلى تلوث الهواء وبالتالي تشكل خطرا على حياة الإنسا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من هذا المنطلق يتمكن التلميذ من التساؤل حول الاحتياطات اللازمة لتجنب الهواء الملوث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أتجنب الهواء الملوث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 التلاميذ الرسوم ويحددون السلوك الذي يساعد على تجنب الهواء الملوث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bidi w:val="1"/>
              <w:ind w:left="1768" w:right="0" w:hanging="398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تجنب التدخي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bidi w:val="1"/>
              <w:ind w:left="1768" w:right="0" w:hanging="398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هوي عرفة النو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bidi w:val="1"/>
              <w:ind w:left="1768" w:right="0" w:hanging="398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تنزه في الحدائق أو الهواء الطلق النق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bidi w:val="1"/>
              <w:ind w:left="1768" w:right="0" w:hanging="398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غلق قنينة الغاز قبل النو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90" w:right="0" w:firstLine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كذا سلوكات أخرى يتم اقتراحها من طرف التلاميذ انطلاقا من رصيدهم ومعلوماته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90" w:right="0" w:firstLine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تلوث الهواء الذي أتنفسه بسبب الدخان والغازات الصادرة عن مدخنات المعامل وعوادم السيارات والشاحنات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أتنفس هواء نقيا عندما أجتنب الهواء الملوث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 ، ينجزون النشاط رقم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ملؤون الفراغ بكتابة 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: </w:t>
            </w:r>
          </w:p>
          <w:p>
            <w:pPr>
              <w:pStyle w:val="Normal"/>
              <w:bidi w:val="1"/>
              <w:ind w:left="285" w:right="0" w:hanging="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أ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أغلق أنف المختنق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ب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 أنفخ الهواء في فم المختنق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ج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_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أترك رئتي المختنق تفرغان من الهواء ثم أنفخ من جديد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حتى يستأنف المختنق تنفسه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768"/>
        </w:tabs>
        <w:ind w:left="1768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7-09T00:24:00Z</cp:lastPrinted>
  <dcterms:modified xsi:type="dcterms:W3CDTF">2008-07-23T15:16:00Z</dcterms:modified>
  <cp:revision>58</cp:revision>
  <dc:subject/>
  <dc:title/>
</cp:coreProperties>
</file>